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749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033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542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370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890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670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769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617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0973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047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926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2982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084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644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50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