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8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4103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08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449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757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912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176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82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2159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879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294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8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818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