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063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346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872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626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89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6967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152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847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8564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017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923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13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88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17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4391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683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689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