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244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033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465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185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196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737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273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069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4691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1535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3710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033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031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235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7825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