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37062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770451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321268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652541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866304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183840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282684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115692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569356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984129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67847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37355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941065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