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97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63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94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30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72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6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3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0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014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6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26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68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493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72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5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