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82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014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848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526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253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148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878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963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383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215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520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742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23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238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193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