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2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25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86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0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49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92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941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15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34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0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0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3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0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