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11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24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505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65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083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72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85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494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946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92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54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053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825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156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84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612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56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