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261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13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99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47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96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8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41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3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40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93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00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82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7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14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