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035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147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62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243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465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647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651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216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553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650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089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761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501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