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465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54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329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888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153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837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201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558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942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077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81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59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080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167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68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192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818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