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550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24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247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550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41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536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280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341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638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19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384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769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019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326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56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