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0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80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25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30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61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59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647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84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71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76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2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0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81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