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844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332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70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369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631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720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749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92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582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475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196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38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174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061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379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041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933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