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2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0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15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612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58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9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67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93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37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9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01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19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8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88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631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