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17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890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516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20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41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47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337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288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91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88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84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840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