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497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380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466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497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779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626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86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638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678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54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459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0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059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39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326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429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146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