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80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515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078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326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5915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621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64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734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530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330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546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035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230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068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7674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