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6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06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62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62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03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2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99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4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69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32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2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294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96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