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02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33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841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872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57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530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911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778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531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435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103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828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278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18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240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91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371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