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807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49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74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62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50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28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82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76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31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877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74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27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46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203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479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