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00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186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114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19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00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24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88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933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07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20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509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149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153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