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778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25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0446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874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753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203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547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061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113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672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159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750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684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007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692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731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63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