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9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610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98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50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179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149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946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965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091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472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76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196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070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53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281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