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514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777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320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20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31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817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1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41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4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32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62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613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750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