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7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71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833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450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232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17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28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8482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44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760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50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322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349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18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92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38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23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