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35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931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941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269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30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030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987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672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839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895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900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630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618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241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328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