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24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771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92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34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73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91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99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799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16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58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7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77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274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