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230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317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276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37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9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07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443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631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754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66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11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421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42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495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667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23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508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