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5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35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6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39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03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47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7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00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672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08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54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71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28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65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30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