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783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831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931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514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225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686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820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436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259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329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905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457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030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