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3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93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47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64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12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87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05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674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984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428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861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3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21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63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512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29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007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