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161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5717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0576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7886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3745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3663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0057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9037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6879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8268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294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2373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6408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3348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5902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