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1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468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15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312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65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067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5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67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3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284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22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34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78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