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78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164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402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673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055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999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353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55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308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799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988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396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792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978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200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923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353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