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285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0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20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206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361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214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901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446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94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047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058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984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713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971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