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51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881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82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017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182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550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85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208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46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84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91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769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7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