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2218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7923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8425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85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7619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2264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3747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39021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47782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0316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452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107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1374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9254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2495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9438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5893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