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866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546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134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0730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916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424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205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342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895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983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025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876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7408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1487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587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