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608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390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049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305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487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20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168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449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268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375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327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184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2176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