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20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688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59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406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60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10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117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800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532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78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6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23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411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0312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8575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0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63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