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3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4385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04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406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367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36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6001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798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18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88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540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177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544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85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050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