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900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217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490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072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910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26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38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83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108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65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657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7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202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