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905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003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860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167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721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835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383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77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059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075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803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50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591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084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569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432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619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