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904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935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33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454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462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2356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484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646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614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510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8330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401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716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763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933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