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70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377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79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286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050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687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981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42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453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617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8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93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46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