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001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496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280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617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739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488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626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919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700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451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283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611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136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772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695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769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778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