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344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538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456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431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796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316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771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478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17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562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546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130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042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