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99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933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745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863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484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27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490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89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572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294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58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888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467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730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091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224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891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